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9052551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905255112"/>
      <w:bookmarkStart w:id="3" w:name="__Fieldmark__1_190525511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90525511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905255112"/>
      <w:bookmarkStart w:id="5" w:name="__Fieldmark__6_190525511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9052551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905255112"/>
      <w:bookmarkStart w:id="15" w:name="__Fieldmark__37_190525511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90525511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905255112"/>
      <w:bookmarkStart w:id="17" w:name="__Fieldmark__42_190525511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43:00Z</dcterms:created>
  <dc:creator>Ermakova</dc:creator>
  <dc:description/>
  <cp:keywords/>
  <dc:language>en-US</dc:language>
  <cp:lastModifiedBy>Данилова Татьяна Владимировна</cp:lastModifiedBy>
  <cp:lastPrinted>2018-03-01T10:43:00Z</cp:lastPrinted>
  <dcterms:modified xsi:type="dcterms:W3CDTF">2018-03-14T12:08: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